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Per salvare lo spazio europeo senza frontiere pace, sviluppo sostenibile e democrazia </w:t>
        <w:br/>
        <w:t>nel Mediterrane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101850</wp:posOffset>
            </wp:positionH>
            <wp:positionV relativeFrom="paragraph">
              <wp:posOffset>155575</wp:posOffset>
            </wp:positionV>
            <wp:extent cx="763905" cy="4946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i/>
          <w:iCs/>
          <w:sz w:val="36"/>
          <w:szCs w:val="36"/>
        </w:rPr>
        <w:t>Campagna per la federazione europea</w:t>
      </w:r>
    </w:p>
    <w:p>
      <w:pPr>
        <w:pStyle w:val="Normal"/>
        <w:ind w:left="18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ttimana di mobilitazione, 10-17 febbraio 2016</w:t>
      </w:r>
    </w:p>
    <w:p>
      <w:pPr>
        <w:pStyle w:val="Normal"/>
        <w:ind w:left="183" w:right="28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83" w:right="283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Per evitare la disgregazione dell'UE e riconquistare il consenso dei cittadini europei </w:t>
      </w:r>
      <w:r>
        <w:rPr>
          <w:rFonts w:cs="Times New Roman" w:ascii="Times New Roman" w:hAnsi="Times New Roman"/>
          <w:b/>
          <w:bCs/>
          <w:sz w:val="32"/>
          <w:szCs w:val="32"/>
        </w:rPr>
        <w:t>bisogna ritornare al grande progetto della Federazione europea</w:t>
      </w:r>
      <w:r>
        <w:rPr>
          <w:rFonts w:cs="Times New Roman" w:ascii="Times New Roman" w:hAnsi="Times New Roman"/>
          <w:sz w:val="32"/>
          <w:szCs w:val="32"/>
        </w:rPr>
        <w:t xml:space="preserve">, lanciato nel 1941 dal Manifesto di Ventotene, e individuare il cammino da percorrere. </w:t>
      </w:r>
    </w:p>
    <w:p>
      <w:pPr>
        <w:pStyle w:val="Normal"/>
        <w:ind w:left="183" w:right="28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83" w:right="283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Spetta all'Europa prendere l'iniziativa per colmare il vuoto di potere che si è formato ai suoi confini con </w:t>
      </w:r>
      <w:r>
        <w:rPr>
          <w:rFonts w:cs="Times New Roman" w:ascii="Times New Roman" w:hAnsi="Times New Roman"/>
          <w:b/>
          <w:bCs/>
          <w:sz w:val="32"/>
          <w:szCs w:val="32"/>
        </w:rPr>
        <w:t>un piano che miri a promuovere pace, sviluppo sostenibile e democrazia nell'area mediterranea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ind w:left="183" w:right="28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83" w:right="283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Spetta all'Europa chiedere la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convocazione di una conferenza per la sicurezza e la cooperazione nel Mediterraneo 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con la partecipazione di tutti gli Stati della regione e delle grandi potenze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ind w:left="200" w:right="21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200" w:right="217" w:hanging="0"/>
        <w:jc w:val="both"/>
        <w:rPr/>
      </w:pPr>
      <w:r>
        <w:br w:type="column"/>
      </w:r>
      <w:r>
        <w:rPr/>
      </w:r>
    </w:p>
    <w:p>
      <w:pPr>
        <w:pStyle w:val="Normal"/>
        <w:ind w:left="200" w:right="21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po la fine della guerra fredda e l'arretramento del potere americano, il Mediterraneo è diventato una delle regioni più instabili del mondo. L'Europa si è trovata impreparata a fare fronte agli imponenti flussi migratori che la investono e che sono causati dalle guerre civili che imperversano ai suoi confini. In mancanza di un'Europa capace di parlare con una sola voce e di fronte alla immigrazione di massa, quasi dovunque sono stati ripristinati i confini, sono sorti nuovi muri e l'esistenza dello spazio europeo senza frontiere è minacciata. E' stata imboccata una </w:t>
      </w:r>
      <w:r>
        <w:rPr>
          <w:rFonts w:cs="Times New Roman" w:ascii="Times New Roman" w:hAnsi="Times New Roman"/>
          <w:b/>
          <w:bCs/>
          <w:sz w:val="22"/>
          <w:szCs w:val="22"/>
        </w:rPr>
        <w:t>strada che porta alla disgregazione dell'Europa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left="200" w:right="2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00" w:right="2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'Europa è a pezzi e spalanca le porte al terrorismo, al ritorno del nazionalismo, della xenofobia e a nuove forme autoritarie che si stanno affermando in Polonia, in Ungheria, in Danimarca. In Francia e Gran Bretagna, la culla della democrazia occidentale, il Fronte Nazionale e l'UKIP sono i partiti che hanno ottenuto più voti alle elezioni europee. Senza Europa, torneremo indietro di cento anni, quando i conflitti tra Stati si risolvevano con la guerra e, per fronteggiare il nemico, si creavano società chiuse, autarchiche, militarizzate e autoritarie.</w:t>
      </w:r>
    </w:p>
    <w:p>
      <w:pPr>
        <w:pStyle w:val="Normal"/>
        <w:ind w:left="200" w:right="2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00" w:right="217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Per riconquistare il consenso dei cittadini alle istituzioni europee non sono sufficienti mezze misure. Bisogna ritornare al grande progetto della Federazione europea</w:t>
      </w:r>
      <w:r>
        <w:rPr>
          <w:rFonts w:cs="Times New Roman" w:ascii="Times New Roman" w:hAnsi="Times New Roman"/>
          <w:sz w:val="22"/>
          <w:szCs w:val="22"/>
        </w:rPr>
        <w:t xml:space="preserve">, lanciato nel 1941 dal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anifesto di Ventotene, </w:t>
      </w:r>
      <w:r>
        <w:rPr>
          <w:rFonts w:cs="Times New Roman" w:ascii="Times New Roman" w:hAnsi="Times New Roman"/>
          <w:sz w:val="22"/>
          <w:szCs w:val="22"/>
        </w:rPr>
        <w:t xml:space="preserve">e individuare il cammino da percorrere. Spetta all'Europa prendere l'iniziativa per colmare il vuoto di potere che si è formato ai suoi confini con </w:t>
      </w:r>
      <w:r>
        <w:rPr>
          <w:rFonts w:cs="Times New Roman" w:ascii="Times New Roman" w:hAnsi="Times New Roman"/>
          <w:b/>
          <w:bCs/>
          <w:sz w:val="22"/>
          <w:szCs w:val="22"/>
        </w:rPr>
        <w:t>un piano che miri a promuovere pace, sviluppo sostenibile e democrazia nell'area mediterranea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left="200" w:right="2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00" w:right="21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L'Europa deve contribuire a combattere il terrorismo e a pacificare il Mediterraneo, provvedendo alla propria sicurezza interna (con una guardia di frontiera) e internazionale (con una forza di </w:t>
      </w:r>
      <w:r>
        <w:rPr>
          <w:rFonts w:cs="Times New Roman" w:ascii="Times New Roman" w:hAnsi="Times New Roman"/>
          <w:i/>
          <w:iCs/>
          <w:sz w:val="22"/>
          <w:szCs w:val="22"/>
        </w:rPr>
        <w:t>peacekeeping</w:t>
      </w:r>
      <w:r>
        <w:rPr>
          <w:rFonts w:cs="Times New Roman" w:ascii="Times New Roman" w:hAnsi="Times New Roman"/>
          <w:sz w:val="22"/>
          <w:szCs w:val="22"/>
        </w:rPr>
        <w:t xml:space="preserve">). Ma non può fare fronte da sola a questi due compiti senza il concorso di tutti i soggetti attivi nella regione. Spetta all'Europa chiedere </w:t>
      </w:r>
      <w:r>
        <w:rPr>
          <w:rFonts w:cs="Times New Roman" w:ascii="Times New Roman" w:hAnsi="Times New Roman"/>
          <w:b/>
          <w:bCs/>
          <w:sz w:val="22"/>
          <w:szCs w:val="22"/>
        </w:rPr>
        <w:t>la convocazione di una conferenza per la sicurezza e la cooperazione nel Mediterraneo</w:t>
      </w:r>
      <w:r>
        <w:rPr>
          <w:rFonts w:cs="Times New Roman" w:ascii="Times New Roman" w:hAnsi="Times New Roman"/>
          <w:sz w:val="22"/>
          <w:szCs w:val="22"/>
        </w:rPr>
        <w:t xml:space="preserve"> – sul modello della conferenza di Helsinki che avviò la distensione Est-Ovest – con la partecipazione di tutti gli Stati della regione e delle grandi potenze.</w:t>
      </w:r>
    </w:p>
    <w:p>
      <w:pPr>
        <w:pStyle w:val="Normal"/>
        <w:ind w:left="200" w:right="2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00" w:right="2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olo la conquista della pace nel Mediterraneo può creare le condizioni per un piano di sviluppo per l'Africa e il Medio Oriente, per la formazione di un mercato euro-mediterraneo e per la ripresa della primavera araba. </w:t>
      </w:r>
    </w:p>
    <w:sectPr>
      <w:footerReference w:type="default" r:id="rId3"/>
      <w:type w:val="nextPage"/>
      <w:pgSz w:orient="landscape" w:w="16838" w:h="11906"/>
      <w:pgMar w:left="467" w:right="604" w:gutter="0" w:header="0" w:top="850" w:footer="680" w:bottom="1239"/>
      <w:pgNumType w:fmt="decimal"/>
      <w:cols w:num="2" w:equalWidth="false" w:sep="false">
        <w:col w:w="7633" w:space="14"/>
        <w:col w:w="811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</w:rPr>
      <w:t xml:space="preserve">    </w:t>
    </w:r>
    <w:r>
      <w:rPr>
        <w:rFonts w:cs="Times New Roman" w:ascii="Times New Roman" w:hAnsi="Times New Roman"/>
        <w:b/>
        <w:bCs/>
      </w:rPr>
      <w:t xml:space="preserve">Movimento Federalista Europeo Sezione di </w:t>
    </w:r>
  </w:p>
</w:ft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it-IT" w:eastAsia="zxx" w:bidi="hi-IN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20:44:00Z</dcterms:created>
  <dc:creator>Family</dc:creator>
  <dc:description/>
  <dc:language>en-US</dc:language>
  <cp:lastModifiedBy>Family</cp:lastModifiedBy>
  <dcterms:modified xsi:type="dcterms:W3CDTF">2016-02-10T20:44:00Z</dcterms:modified>
  <cp:revision>2</cp:revision>
  <dc:subject/>
  <dc:title/>
</cp:coreProperties>
</file>